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art</w:t>
      </w:r>
    </w:p>
    <w:p>
      <w:pPr>
        <w:pStyle w:val="Normal"/>
        <w:rPr/>
      </w:pPr>
      <w:r>
        <w:rPr/>
        <w:t>2-4-2008</w:t>
      </w:r>
    </w:p>
    <w:p>
      <w:pPr>
        <w:pStyle w:val="Normal"/>
        <w:rPr/>
      </w:pPr>
      <w:r>
        <w:rPr/>
        <w:t xml:space="preserve">Chapter 5 DI/UbD </w:t>
      </w:r>
    </w:p>
    <w:p>
      <w:pPr>
        <w:pStyle w:val="Normal"/>
        <w:rPr/>
      </w:pPr>
      <w:r>
        <w:rPr/>
      </w:r>
    </w:p>
    <w:p>
      <w:pPr>
        <w:pStyle w:val="Normal"/>
        <w:rPr/>
      </w:pPr>
      <w:r>
        <w:rPr/>
        <w:t xml:space="preserve">Abstract: This chapter starts out with 3 principles of assessment. The first is to assess students to get their understanding of how well they have learned the curriculum. More than just one assessment should be required for an accurate depiction on how much a student has learned. The second principle of assessing is all about making sure that you choose the right assessment for the topic. If an assessment does not look at goals from the unit then the assessment is pretty much useless. The third principle is about taking the information gathered from assessments and doing something with it. That means that when a teacher assess a student and they find that the student has no grasp on the material than that might mean that the lessons did not convey the information properly to that student. The GRASPS concept was also discussed. It is a model used to frame assessment tasks with. It stands for goal, role, audience, situation, products, and standards. All of these aspects need to be planned out and geared to the students and material. It is important for teachers to also assess students in their strengths otherwise it may not be a good assessment, which is why there is no real good way to standardized assessments. One of the best ways to continue to make better lessons is to get feedback. There are four specifics that help construct good feedback, they are, to be timely, be specific, be understandable and clear, and allow for adjustments. </w:t>
      </w:r>
    </w:p>
    <w:p>
      <w:pPr>
        <w:pStyle w:val="Normal"/>
        <w:rPr/>
      </w:pPr>
      <w:r>
        <w:rPr/>
      </w:r>
    </w:p>
    <w:p>
      <w:pPr>
        <w:pStyle w:val="Normal"/>
        <w:rPr/>
      </w:pPr>
      <w:r>
        <w:rPr/>
        <w:t xml:space="preserve">Reflection: This chapter dealt with all kinds of topics regarding assessments, how to use them and how to understand them. I never thought of how powerful and useful assessments could be. I think that being able to assess is one of the key components of being able to do the backwards design model. To assess students and get information out of them on how they are learning and how they like to learn is the best way to start to figure out how to engage the students with the material. I also am not too sure about the GRASP model, it seems like a good idea but I would like to see it in action/on paper so I can get a better understanding of how it works. The part of the chapter that stood out the most was when the author discuses how teachers should let students work to their strengths when they are assessed. I think this is an important fact that a lot of teachers are not aware of (or at least the ones I have had). Many times in school I remember being tested over everything at the end of every unit and every class was taught in the same styles, over and over. I also agree that feedback is one of the best ways to help teachers form more complete and powerful lessons. To make change one needs to know what works, what does not work and what could be add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49:00Z</dcterms:created>
  <dc:creator>Philip</dc:creator>
  <dc:description/>
  <dc:language>en-US</dc:language>
  <cp:lastModifiedBy>Philip</cp:lastModifiedBy>
  <dcterms:modified xsi:type="dcterms:W3CDTF">2008-02-20T00:50:00Z</dcterms:modified>
  <cp:revision>1</cp:revision>
  <dc:subject/>
  <dc:title>Nicholas Hart</dc:title>
</cp:coreProperties>
</file>